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</w:t>
      </w:r>
    </w:p>
    <w:p>
      <w:pPr>
        <w:pStyle w:val="Normal"/>
        <w:ind w:left="5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сельского поселения</w:t>
      </w:r>
    </w:p>
    <w:p>
      <w:pPr>
        <w:pStyle w:val="Normal"/>
        <w:ind w:left="5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center" w:pos="4677" w:leader="none"/>
          <w:tab w:val="left" w:pos="4962" w:leader="none"/>
          <w:tab w:val="right" w:pos="8306" w:leader="none"/>
          <w:tab w:val="right" w:pos="9355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4.2015  №  9/75</w:t>
      </w:r>
    </w:p>
    <w:p>
      <w:pPr>
        <w:pStyle w:val="Normal"/>
        <w:ind w:left="51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комитета по проведению публичных слушаний по </w:t>
      </w:r>
      <w:r>
        <w:rPr>
          <w:sz w:val="28"/>
        </w:rPr>
        <w:t>отчёту «Об исполнении бюджета Павловского сельского поселения Павловского района за 2014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6497"/>
      </w:tblGrid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угля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649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 администрации Павловского сельского поселения Пав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анж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администрации Павловского сельского поселения Павл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р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постоянной депутатской комиссии Совета Павловского сельского поселения по финансам, бюджету, банкам, налогам и инвестиционной полити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Тихо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тавитель общественности (по согласованию);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ь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Ивановна</w:t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Павловского сельского поселения Павл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лен постоянной депутатской комиссии Совета Павловского сельского поселения по финансам, бюджету, банкам, налогам и инвестиционной полити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евск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Павловского сельского поселения Павлов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ж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Владимирович</w:t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стоянной депутатской комиссии Совета Павловского сельского поселения по промышленности, сельскому хозяйству, транспорту, энергетике, связи, строительству и архитектуре, жилищно-коммунальному хозяйству, предпринимательству, планированию 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от Центр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бирательного округа № 4 </w:t>
        <w:tab/>
        <w:tab/>
        <w:tab/>
        <w:tab/>
        <w:tab/>
        <w:tab/>
        <w:t xml:space="preserve">               Е.В.Гост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i/>
      <w:sz w:val="112"/>
      <w:szCs w:val="11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45:00Z</dcterms:created>
  <dc:creator>1</dc:creator>
  <dc:description/>
  <cp:keywords/>
  <dc:language>en-US</dc:language>
  <cp:lastModifiedBy>Михайлевский</cp:lastModifiedBy>
  <cp:lastPrinted>2013-04-11T18:07:00Z</cp:lastPrinted>
  <dcterms:modified xsi:type="dcterms:W3CDTF">2015-04-24T07:38:00Z</dcterms:modified>
  <cp:revision>32</cp:revision>
  <dc:subject/>
  <dc:title/>
</cp:coreProperties>
</file>